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с автоматической механической сменой информации, автоматической электронной сменой информации, расположенном   по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6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6- односторонняя рекламная конструкция, размером 2,7 х 3,7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9,99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99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999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9990,00 (Девять тысяч девятьсот девяносто дев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9980,00 (Девятнадцать тысяч девятьсот восемьдесят) рублей 00 копеек</w:t>
      </w:r>
      <w:r>
        <w:rPr>
          <w:color w:val="000000"/>
          <w:sz w:val="24"/>
          <w:szCs w:val="24"/>
          <w:u w:val="none"/>
        </w:rPr>
        <w:t>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7:13:59Z</dcterms:modified>
  <cp:revision>75</cp:revision>
  <dc:subject/>
  <dc:title>                                                                        «Утверждаю»</dc:title>
</cp:coreProperties>
</file>